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>płyty betonowej skateparku wraz z podbudową  i nawierzchni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</w:r>
      <w:r>
        <w:rPr>
          <w:rFonts w:cs="Calibri" w:ascii="Calibri" w:hAnsi="Calibri"/>
          <w:b/>
        </w:rPr>
        <w:t xml:space="preserve">60 dni  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 xml:space="preserve">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6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549166132"/>
      <w:bookmarkStart w:id="1" w:name="__Fieldmark__0_254916613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549166132"/>
      <w:bookmarkStart w:id="3" w:name="__Fieldmark__1_254916613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549166132"/>
      <w:bookmarkStart w:id="5" w:name="__Fieldmark__2_254916613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6-22T10:00:00Z</dcterms:modified>
  <cp:revision>11</cp:revision>
  <dc:subject/>
  <dc:title>Wzór nr 1</dc:title>
</cp:coreProperties>
</file>